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ason D.</w:t>
        <w:tab/>
        <w:tab/>
        <w:tab/>
        <w:tab/>
        <w:tab/>
        <w:tab/>
        <w:tab/>
        <w:tab/>
        <w:tab/>
        <w:tab/>
        <w:tab/>
      </w:r>
    </w:p>
    <w:p>
      <w:pPr>
        <w:pStyle w:val="Normal"/>
        <w:rPr/>
      </w:pPr>
      <w:r>
        <w:rPr/>
        <w:t>AP English</w:t>
        <w:tab/>
        <w:tab/>
        <w:tab/>
        <w:tab/>
        <w:tab/>
        <w:tab/>
        <w:tab/>
        <w:tab/>
        <w:tab/>
        <w:tab/>
        <w:tab/>
        <w:t xml:space="preserve">          CW/HW</w:t>
      </w:r>
    </w:p>
    <w:p>
      <w:pPr>
        <w:pStyle w:val="Normal"/>
        <w:rPr/>
      </w:pPr>
      <w:r>
        <w:rPr/>
      </w:r>
    </w:p>
    <w:p>
      <w:pPr>
        <w:pStyle w:val="Normal"/>
        <w:jc w:val="center"/>
        <w:rPr>
          <w:b/>
          <w:b/>
          <w:bCs/>
          <w:sz w:val="28"/>
          <w:szCs w:val="28"/>
        </w:rPr>
      </w:pPr>
      <w:r>
        <w:rPr>
          <w:b/>
          <w:bCs/>
          <w:sz w:val="28"/>
          <w:szCs w:val="28"/>
        </w:rPr>
        <w:t>Of Integrity...what little is left</w:t>
      </w:r>
    </w:p>
    <w:p>
      <w:pPr>
        <w:pStyle w:val="Normal"/>
        <w:jc w:val="center"/>
        <w:rPr>
          <w:b w:val="false"/>
          <w:b w:val="false"/>
          <w:bCs w:val="false"/>
          <w:sz w:val="24"/>
          <w:szCs w:val="24"/>
        </w:rPr>
      </w:pPr>
      <w:r>
        <w:rPr>
          <w:b w:val="false"/>
          <w:bCs w:val="false"/>
          <w:sz w:val="24"/>
          <w:szCs w:val="24"/>
        </w:rPr>
      </w:r>
    </w:p>
    <w:p>
      <w:pPr>
        <w:pStyle w:val="Normal"/>
        <w:spacing w:lineRule="auto" w:line="480"/>
        <w:jc w:val="left"/>
        <w:rPr>
          <w:b w:val="false"/>
          <w:b w:val="false"/>
          <w:bCs w:val="false"/>
          <w:sz w:val="24"/>
          <w:szCs w:val="24"/>
        </w:rPr>
      </w:pPr>
      <w:r>
        <w:rPr>
          <w:b w:val="false"/>
          <w:bCs w:val="false"/>
          <w:sz w:val="24"/>
          <w:szCs w:val="24"/>
        </w:rPr>
        <w:tab/>
        <w:t>Integrity serves as an attachment to a moral code.  Most people understand integrity to reflect their personal honor that is viewed by others.  But is integrity subject to the changing views of society? Can one hold integrity to their own truth while maintaining integrity towards others? True integrity can only be accomplished through a system of conformity and acceptance: one must be admitted to a society with a moral code, then conform to its standard of integrity.</w:t>
      </w:r>
    </w:p>
    <w:p>
      <w:pPr>
        <w:pStyle w:val="Normal"/>
        <w:spacing w:lineRule="auto" w:line="480"/>
        <w:jc w:val="left"/>
        <w:rPr>
          <w:b w:val="false"/>
          <w:b w:val="false"/>
          <w:bCs w:val="false"/>
          <w:sz w:val="24"/>
          <w:szCs w:val="24"/>
        </w:rPr>
      </w:pPr>
      <w:r>
        <w:rPr>
          <w:b w:val="false"/>
          <w:bCs w:val="false"/>
          <w:sz w:val="24"/>
          <w:szCs w:val="24"/>
        </w:rPr>
        <w:tab/>
        <w:t>But is this attachment to integrity personally moral? Consider World War II, and the conformity to Nazism.  Technically, the moral integrity of conforming to society was sound.  But were the moral codes of that society sound with the personal views of its people? Were they acceptable in comparison to the other nations of the world for that matter?  If not, then how can integrity always be connotated positively, or even be accepted as a precedent for moral judgment?</w:t>
      </w:r>
    </w:p>
    <w:p>
      <w:pPr>
        <w:pStyle w:val="Normal"/>
        <w:spacing w:lineRule="auto" w:line="480"/>
        <w:jc w:val="left"/>
        <w:rPr>
          <w:b w:val="false"/>
          <w:b w:val="false"/>
          <w:bCs w:val="false"/>
          <w:sz w:val="24"/>
          <w:szCs w:val="24"/>
        </w:rPr>
      </w:pPr>
      <w:r>
        <w:rPr>
          <w:b w:val="false"/>
          <w:bCs w:val="false"/>
          <w:sz w:val="24"/>
          <w:szCs w:val="24"/>
        </w:rPr>
        <w:tab/>
        <w:t xml:space="preserve">When applied properly, integrity actually becomes less important as a means of justification, and more important as a universal ability to abide and respect the moral codes the majority of society attempts to follow.  Issue, however, arises when moral codes (or lack thereof) come into conflict, prompting the desire for a singular system to be generated.  This, though serving as a more efficient way of justly dealing with moral violation, does not account for all perspectives of morality, and therefore is inherently, and necessarily, flawed.  </w:t>
      </w:r>
    </w:p>
    <w:p>
      <w:pPr>
        <w:pStyle w:val="Normal"/>
        <w:spacing w:lineRule="auto" w:line="480"/>
        <w:jc w:val="left"/>
        <w:rPr>
          <w:b w:val="false"/>
          <w:b w:val="false"/>
          <w:bCs w:val="false"/>
          <w:sz w:val="24"/>
          <w:szCs w:val="24"/>
        </w:rPr>
      </w:pPr>
      <w:r>
        <w:rPr>
          <w:b w:val="false"/>
          <w:bCs w:val="false"/>
          <w:sz w:val="24"/>
          <w:szCs w:val="24"/>
        </w:rPr>
        <w:tab/>
        <w:t xml:space="preserve">Consider the subject of cheating on an examination.  Integrity, the motivator for binding a person to a moral code, would hopefully serve to halt the drive to cheat.  But what about the factors that contribute to stopping integrity itself?  A student presented with the option of cheating will likely assess the options of avoiding integrity; “Will I get caught?”, “I wont do it again.”, “I don't cheat that often.”, “Everyone else does it.”  These options, though capable of enabling a student to navigate their way around their own integrity, do no aid to the student in the long run.  They do not prove that the student knows the material on the examination well enough to be tested, nor do they reflect the unaided abilities of the student.  This is the reason why integrity applies in such a situation, and why cheating is commonly frowned upon.  </w:t>
      </w:r>
    </w:p>
    <w:p>
      <w:pPr>
        <w:pStyle w:val="Normal"/>
        <w:spacing w:lineRule="auto" w:line="480"/>
        <w:jc w:val="left"/>
        <w:rPr>
          <w:b w:val="false"/>
          <w:b w:val="false"/>
          <w:bCs w:val="false"/>
          <w:sz w:val="24"/>
          <w:szCs w:val="24"/>
        </w:rPr>
      </w:pPr>
      <w:r>
        <w:rPr>
          <w:b w:val="false"/>
          <w:bCs w:val="false"/>
          <w:sz w:val="24"/>
          <w:szCs w:val="24"/>
        </w:rPr>
        <w:tab/>
        <w:t>These are moral dilemmas which organizations like the National Honor Society, and some nationally recognized scholarship groups deal with when considering students for admittance.  But exactly how concerned are organizations like these?  The criteria for NHS, for example, are strictly based on academic and extracurricular activities.  While getting a 3.5 (or higher) or winning eight varsity matches in a season are certainly commendable qualities, they reflect on mental and physical ability, not character.  To judge their member's character, and therefore a small percentage of their integrity, the National Honor Society requires approximately 15 hours of community service per year, and has a few guidelines which take into account their applicant's history as responsible citizens.  But are these guidelines truly adequate in judging the integrity of every student that applies?</w:t>
      </w:r>
    </w:p>
    <w:p>
      <w:pPr>
        <w:pStyle w:val="Normal"/>
        <w:spacing w:lineRule="auto" w:line="480"/>
        <w:jc w:val="left"/>
        <w:rPr>
          <w:b w:val="false"/>
          <w:b w:val="false"/>
          <w:bCs w:val="false"/>
          <w:sz w:val="24"/>
          <w:szCs w:val="24"/>
        </w:rPr>
      </w:pPr>
      <w:r>
        <w:rPr>
          <w:b w:val="false"/>
          <w:bCs w:val="false"/>
          <w:sz w:val="24"/>
          <w:szCs w:val="24"/>
        </w:rPr>
        <w:tab/>
        <w:t xml:space="preserve">Last year a sports event took place in which a student was intentionally injured by a recent graduate.  This being an unofficial event, many people attended, most of which simply wishing to play and have fun.  However, when this occurred no one was having fun, least of all the injured student.  Among the participants were three students who were once members of the National Honor Society.  One might think the honorable thing to do would be to intervene to settle the situation, or at least ask if the injured participant, now with blood streaming down their face, was alright.  A non-participant onlooker might misinterpret from this scene that the right course of action to take would be to simply stand by and watch.  </w:t>
      </w:r>
    </w:p>
    <w:p>
      <w:pPr>
        <w:pStyle w:val="Normal"/>
        <w:spacing w:lineRule="auto" w:line="480"/>
        <w:jc w:val="left"/>
        <w:rPr>
          <w:b w:val="false"/>
          <w:b w:val="false"/>
          <w:bCs w:val="false"/>
          <w:sz w:val="24"/>
          <w:szCs w:val="24"/>
        </w:rPr>
      </w:pPr>
      <w:r>
        <w:rPr>
          <w:b w:val="false"/>
          <w:bCs w:val="false"/>
          <w:sz w:val="24"/>
          <w:szCs w:val="24"/>
        </w:rPr>
        <w:tab/>
        <w:t xml:space="preserve">Integrity is not a quality that every person carries.  It is wielded by the brave at heart, exhibitors of leadership, and those who have a general concern for their fellow citizen.  It is a contract made with ones self to practice some standard of morality.  Its intention is not to prepare one with a sanctimonious demeanor, but rather to force one to act in a manner that is just and generally respectable to society.  Those unaware of its importance should be more mindful of when its application becomes necessary, and those observed to be participating in unruly behavior, (without exhibiting any form of regulation to their actions) should be avoided, but not dismissed from attention.  Judgment should take precedent in the absence of integrity, and now more than ever we should be judged by the content of our character.  </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en-US"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7T20:26:06Z</dcterms:created>
  <dc:creator>Jason DiPietro</dc:creator>
  <dc:description/>
  <dc:language>en-US</dc:language>
  <cp:lastModifiedBy/>
  <cp:revision>0</cp:revision>
  <dc:subject/>
  <dc:title/>
</cp:coreProperties>
</file>